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37482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842882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372233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